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ТЕХНИЧЕСКА СПЕЦИФИКАЦИЯ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готвяне и предоставяне на топла храна за потребителите на услуга „Обществена трапезария“</w:t>
      </w:r>
      <w:r>
        <w:rPr/>
        <w:t xml:space="preserve"> в рамките на проект на Община Габрово </w:t>
      </w:r>
      <w:r>
        <w:rPr>
          <w:i/>
          <w:iCs/>
        </w:rPr>
        <w:t>„Осигуряване на топъл обяд в община Габрово 2016-2019 г.“</w:t>
      </w:r>
      <w:r>
        <w:rPr/>
        <w:t>, финансиран по Оперативна програма за храни и/или основно материално подпомагане. Операция тип 3 – Предоставяне на топъл обяд. Процедура BG05FMOP001-3.002 „Осигуряване на топъл обяд – 2016-2019“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Услугата, предмет на възлагане, е</w:t>
      </w:r>
      <w:r>
        <w:rPr>
          <w:rFonts w:eastAsia="Batang;바탕"/>
          <w:lang w:eastAsia="en-US"/>
        </w:rPr>
        <w:t xml:space="preserve"> </w:t>
      </w:r>
      <w:r>
        <w:rPr/>
        <w:t xml:space="preserve">част от дейностите, предвидени за изпълнение по </w:t>
      </w:r>
      <w:r>
        <w:rPr>
          <w:iCs/>
        </w:rPr>
        <w:t xml:space="preserve">проект на Община Габрово </w:t>
      </w:r>
      <w:r>
        <w:rPr>
          <w:i/>
          <w:iCs/>
        </w:rPr>
        <w:t>„Осигуряване на топъл обяд в гр. Габрово 2016-201</w:t>
      </w:r>
      <w:r>
        <w:rPr>
          <w:i/>
          <w:iCs/>
          <w:lang w:val="en-US"/>
        </w:rPr>
        <w:t>9</w:t>
      </w:r>
      <w:r>
        <w:rPr>
          <w:i/>
          <w:iCs/>
        </w:rPr>
        <w:t xml:space="preserve"> г.“,</w:t>
      </w:r>
      <w:r>
        <w:rPr/>
        <w:t xml:space="preserve"> по </w:t>
      </w:r>
      <w:r>
        <w:rPr>
          <w:iCs/>
        </w:rPr>
        <w:t xml:space="preserve">процедура за директно предоставяне на безвъзмездна финансова помощ </w:t>
      </w:r>
      <w:r>
        <w:rPr/>
        <w:t>BG05FMOP001-3.002 „Осигуряване на топъл обяд-2016 – 2019г.“</w:t>
      </w:r>
      <w:r>
        <w:rPr>
          <w:iCs/>
        </w:rPr>
        <w:t xml:space="preserve"> по Оперативна програма за храни и/или основно материално подпомагане.</w:t>
      </w:r>
    </w:p>
    <w:p>
      <w:pPr>
        <w:pStyle w:val="Normal"/>
        <w:ind w:firstLine="540"/>
        <w:jc w:val="both"/>
        <w:rPr/>
      </w:pPr>
      <w:r>
        <w:rPr/>
        <w:t>В рамките на проекта се предвижда Община Габрово да предоставя услуга „Обществена трапезария“ в периода 01.</w:t>
      </w:r>
      <w:r>
        <w:rPr>
          <w:lang w:val="en-US"/>
        </w:rPr>
        <w:t>1</w:t>
      </w:r>
      <w:r>
        <w:rPr/>
        <w:t>0.201</w:t>
      </w:r>
      <w:r>
        <w:rPr>
          <w:lang w:val="en-US"/>
        </w:rPr>
        <w:t>7</w:t>
      </w:r>
      <w:r>
        <w:rPr/>
        <w:t xml:space="preserve"> г. до 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9</w:t>
      </w:r>
      <w:r>
        <w:rPr/>
        <w:t xml:space="preserve"> г. Изпълнителят ще приготвя и предоставя ежедневно топъл обяд в рамките на </w:t>
      </w:r>
      <w:r>
        <w:rPr>
          <w:color w:val="000000"/>
        </w:rPr>
        <w:t>822</w:t>
      </w:r>
      <w:r>
        <w:rPr/>
        <w:t xml:space="preserve"> календарни дни /27 месеца/ на лица от различни рискови груп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а и семейства на месечно подпомагане по реда и условията на чл. 9 от Правилника за прилагане закона за социално подпома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а с доказана липса  на доходи и близки, които да се грижат за тях, установено от дирекция „Социално подпомагане“ Габр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тножевеещи лица и семейства, получаващи минимални пенсии – за осигурителен стаж и възраст; за инвалидност; наследствени пенсии; пенсии, несвързани с трудова дейно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итащи и бездомни лиц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ru-RU"/>
        </w:rPr>
        <w:t>СРОК ЗА ПРИГОТВЯНЕ НА ХРАНАТА</w:t>
      </w:r>
      <w:r>
        <w:rPr>
          <w:u w:val="single"/>
          <w:lang w:val="ru-RU"/>
        </w:rPr>
        <w:t>:</w:t>
      </w:r>
      <w:r>
        <w:rPr>
          <w:lang w:val="ru-RU"/>
        </w:rPr>
        <w:t xml:space="preserve">  – </w:t>
      </w:r>
      <w:r>
        <w:rPr/>
        <w:t>Приготвянето и предоставянето на храната ще се извършва ежедневно, един път дневно, на обяд за общо до 180 (сто и осемдесет) лица, потребители на услугата „Обществена трапезария“, при спазване указанията и изискванията на Възложителя, изложени в техническите спецификации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  <w:t>ОСНОВНИ КОМПОНЕНТИ ПРИ ПРИГОТВЯНЕ НА ХРАНАТА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i/>
          <w:u w:val="single"/>
        </w:rPr>
        <w:t>Обяд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Супа  - месна, безмесна или млечна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Основно ястие:</w:t>
      </w:r>
    </w:p>
    <w:p>
      <w:pPr>
        <w:pStyle w:val="Normal"/>
        <w:ind w:left="1134" w:hanging="141"/>
        <w:rPr>
          <w:i/>
          <w:i/>
        </w:rPr>
      </w:pPr>
      <w:r>
        <w:rPr/>
        <w:t xml:space="preserve"> </w:t>
      </w:r>
      <w:r>
        <w:rPr/>
        <w:t>- предлагане на птиче месо, телешко или  свинско  месо без видими мазнини: готвено (без пържено) /печено;</w:t>
      </w:r>
    </w:p>
    <w:p>
      <w:pPr>
        <w:pStyle w:val="Normal"/>
        <w:ind w:left="1080" w:hanging="0"/>
        <w:rPr/>
      </w:pPr>
      <w:r>
        <w:rPr/>
        <w:t>- постни ястия;</w:t>
      </w:r>
    </w:p>
    <w:p>
      <w:pPr>
        <w:pStyle w:val="Normal"/>
        <w:ind w:left="723" w:firstLine="357"/>
        <w:jc w:val="both"/>
        <w:rPr/>
      </w:pPr>
      <w:r>
        <w:rPr/>
        <w:t>- ястие с риба (веднъж седмично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рнитура или салата (според сезона)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Cs/>
          <w:u w:val="single"/>
        </w:rPr>
        <w:t xml:space="preserve"> </w:t>
      </w:r>
      <w:r>
        <w:rPr>
          <w:bCs/>
          <w:i/>
          <w:u w:val="single"/>
        </w:rPr>
        <w:t>Хляб:</w:t>
      </w:r>
      <w:r>
        <w:rPr>
          <w:bCs/>
          <w:i/>
        </w:rPr>
        <w:t xml:space="preserve"> </w:t>
      </w:r>
    </w:p>
    <w:p>
      <w:pPr>
        <w:pStyle w:val="Normal"/>
        <w:ind w:left="540" w:hanging="0"/>
        <w:jc w:val="both"/>
        <w:rPr>
          <w:bCs/>
          <w:i/>
          <w:i/>
        </w:rPr>
      </w:pPr>
      <w:r>
        <w:rPr/>
        <w:t>Бял или Типов (нарязан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Десерт</w:t>
      </w:r>
      <w:r>
        <w:rPr>
          <w:u w:val="single"/>
        </w:rPr>
        <w:t xml:space="preserve"> </w:t>
      </w:r>
      <w:r>
        <w:rPr/>
        <w:t xml:space="preserve">– включването на десерт към дневното меню, не е задължителен компонент. При реализирани икономии Изпълнителят може да предложи десерт в дневното меню, без да се надвишава стойността на един храноден, като не се отразява върху качеството  и количеството на топлия обяд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МЯСТО И СРОК ЗА ИЗПЪЛНЕНИЕ НА ДОСТАВКАТА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Храната да се приготвя в деня на предаването й. Предаване -  един път днев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Храната се получава от потребителите на услугата „Обществената трапезария“ от място, определено от Изпълнителя по договора, на територията на гр. Габрово, разсипана в съдове за еднократна употреб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Местоположението на помещението за раздаване на храната трябва да бъде на комуникативно и достъпно с обществен градски транспорт място на територията на град Габрово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рок за доставка: топлата храна ежедневно се предоставя на потребителите в интервала от 11.00 – 12.30 часа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ТЕХНИЧЕСКИ УСЛОВИЯ ПРИ ИЗПЪЛНЕНИЕ НА ПОРЪЧКАТА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частникът следва да представи примерни менюта, като не се допуска повторяемост за 7 (седем) дн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едмичното меню да бъде предоставяно една седмица предварително на Възложителя за съгласуване или евентуални корек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Храната да бъде приготвяна съгласно „</w:t>
      </w:r>
      <w:r>
        <w:rPr>
          <w:b/>
        </w:rPr>
        <w:t>Сборник рецепти за обществено хранене”, издаден през 2003 г.</w:t>
      </w:r>
      <w:r>
        <w:rPr/>
        <w:t>, и да съответства на грамажа за възрастни,</w:t>
      </w:r>
      <w:r>
        <w:rPr>
          <w:b/>
        </w:rPr>
        <w:t xml:space="preserve"> </w:t>
      </w:r>
      <w:r>
        <w:rPr/>
        <w:t>както следва:</w:t>
      </w:r>
    </w:p>
    <w:p>
      <w:pPr>
        <w:pStyle w:val="Normal"/>
        <w:ind w:firstLine="567"/>
        <w:rPr/>
      </w:pPr>
      <w:r>
        <w:rPr>
          <w:b/>
        </w:rPr>
        <w:t>- всички видове супи /</w:t>
      </w:r>
      <w:r>
        <w:rPr/>
        <w:t xml:space="preserve">месни, безмесни, млечни/ - </w:t>
      </w:r>
      <w:r>
        <w:rPr>
          <w:b/>
        </w:rPr>
        <w:t>тегло на една порция – 300 гр.</w:t>
      </w:r>
    </w:p>
    <w:p>
      <w:pPr>
        <w:pStyle w:val="Normal"/>
        <w:ind w:firstLine="567"/>
        <w:rPr/>
      </w:pPr>
      <w:r>
        <w:rPr>
          <w:b/>
        </w:rPr>
        <w:t>- безмесни ястия /</w:t>
      </w:r>
      <w:r>
        <w:rPr/>
        <w:t>яхнии, гювеч, мусаки и др./ -</w:t>
      </w:r>
      <w:r>
        <w:rPr>
          <w:b/>
        </w:rPr>
        <w:t xml:space="preserve"> тегло на една порция – 300 гр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- месни и рибни ястия - тегло на една порция – 300 гр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- хляб – 200 гр.</w:t>
      </w:r>
    </w:p>
    <w:p>
      <w:pPr>
        <w:pStyle w:val="Normal"/>
        <w:ind w:firstLine="567"/>
        <w:jc w:val="both"/>
        <w:rPr/>
      </w:pPr>
      <w:r>
        <w:rPr>
          <w:b/>
        </w:rPr>
        <w:t>- десерти:  пасти /</w:t>
      </w:r>
      <w:r>
        <w:rPr/>
        <w:t>сладкиши/</w:t>
      </w:r>
      <w:r>
        <w:rPr>
          <w:b/>
        </w:rPr>
        <w:t xml:space="preserve"> - тегло на една порция – 60 -70  гр.; млечни кремове, сладоледи  - 150 гр.;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ъставеното седмичното меню да отговаря на средно дневните препоръчителни продуктови набори, в съответствие с</w:t>
      </w:r>
      <w:r>
        <w:rPr>
          <w:i/>
        </w:rPr>
        <w:t xml:space="preserve">  </w:t>
      </w:r>
      <w:r>
        <w:rPr>
          <w:b/>
        </w:rPr>
        <w:t>Наредба № 23 от 19 юли 2005 г. за физиологичните норми за хранене на населението</w:t>
      </w:r>
      <w:r>
        <w:rPr/>
        <w:t xml:space="preserve">. Изготвеното седмично меню да гарантира предоставянето на разнообразна храна и да дава принос към балансираното хранене на потребителите, при спазване на изискванията за безопасност на храните и националните стандарти и норми за хранене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Изпълнителят трябва да спазва санитарно-хигиенните изисквания и предписания на БАБХ, като оставя проби за контро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Ежедневно Изпълнителят да изисква всяко лице да удостовери с личен подпис получаването на топлата храна. Потребителите се подписват в списък на лицата,  потребители на услугата „Обществена трапезария“, изготвен от Възложителя и предоставен предварително на Изпълн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При неполучаване на храна от потребител/и за съответния ден, Изпълнителят уведомява Възложителя ежедневно в срок до 13.00 часа за количеството на нераздадената топла хран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срок до 15.00 часа Възложителят издирва лица, включени в списъка на потребители от допълнителната целева група и организира своевременно получаване на останалата топла храна. За почивни и празнични дни Възложителя предоставя предварително на Изпълнителя списък с имената и телефони за контакти на лица, които следва да бъдат потърсени за предоставяне на неполучен топъл обяд. Нераздадената храна се предоставя от Изпълнителя на лица, допълнително посочени от Възложителя в рамките на същия д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 празничните дни храната да бъде съобразена с подходящо меню, съгласно настъпващия празник;</w:t>
      </w:r>
    </w:p>
    <w:p>
      <w:pPr>
        <w:pStyle w:val="Normal"/>
        <w:jc w:val="both"/>
        <w:rPr/>
      </w:pPr>
      <w:r>
        <w:rPr/>
        <w:t>Предлаганите храни да са произведени в съответствие със Закона за храните, при спазване не нормативните изисквания за производство и търговия с храни, с оглед защита на здравето и интересите на потребителит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зпълнителят следва да гарантира добър търговски вид на предлаганите готови хран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>Готовата храна следва да бъде придружена с търговски документ от изпълнителя, удостоверяващ произхода на храната, както и удостоверяване на качество и безопасност с означен срок на годност на продуктите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>Изпълнителят длъжен да гарантира пълна подмяна на приготвената храна с отклонение в качеството и да извърши пълна подмяна на храната с негодно качество до един час в деня на обаждането от констатиране на отклонението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>Изпълнителят да притежава Удостоверение</w:t>
      </w:r>
      <w:r>
        <w:rPr>
          <w:b/>
        </w:rPr>
        <w:t xml:space="preserve"> </w:t>
      </w:r>
      <w:r>
        <w:rPr/>
        <w:t xml:space="preserve">за регистрация съгласно чл.12 от Закона за храните на обекта/ите, в които ще се приготвя и предоставя храната, издадено </w:t>
      </w:r>
      <w:r>
        <w:rPr>
          <w:b/>
        </w:rPr>
        <w:t>от Българска Агенция за безопасност на храните /БАБХ/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Транспортните средства за доставката на храната да имат регистрация в БАБХ и да отговарят на изискванията на нормативната база за доставка на готова храна /при необходимост от ползване на такива/; При включване на трудноподвижни потребители в обществената трапезарията, които нямат възможност да получават лично или с чужда помощ топлата храна Изпълнителят организира и доставя със собствен транспорт храната до дома на лицето/лицат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* </w:t>
      </w:r>
      <w:r>
        <w:rPr>
          <w:i/>
        </w:rPr>
        <w:t>Броят на лицата, които са в невъзможност самостоятелно или с подкрепата на близки да получават ежедневно топлия обяд и е необходимо същият да бъде доставен до домовете им не може да надвишават 10% от капацитета на Обществената трапезария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Ежемесечно Изпълнителят изготвя и представя на Възложителя седмични менюта за приготвяната топла храна, калкулационни ведомости за включените хранителни продукти и ежедневни списъци с подписите на лицата, за ежедневно получаване на топла хран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98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5" w:hanging="15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57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57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57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57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5" w:hanging="1575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5" w:hanging="1575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b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58:00Z</dcterms:created>
  <dc:creator>TANYA</dc:creator>
  <dc:description/>
  <cp:keywords/>
  <dc:language>en-US</dc:language>
  <cp:lastModifiedBy>Miryana Hristova</cp:lastModifiedBy>
  <cp:lastPrinted>2017-03-02T14:40:00Z</cp:lastPrinted>
  <dcterms:modified xsi:type="dcterms:W3CDTF">2017-07-05T10:17:00Z</dcterms:modified>
  <cp:revision>8</cp:revision>
  <dc:subject/>
  <dc:title>ТЕХНИЧЕСКИ  СПЕЦИФИКАЦИИ</dc:title>
</cp:coreProperties>
</file>